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SISTERS MIX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Капітан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>Гурт SISTERS MIX так називається, бо складається з двох сестер. Сьогодні дівчата презентують свою нову пісню «Капітан»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Пісня «Капітан» народилася з бажання розповісти про силу тих, хто веде нас уперед. Автором є наша творча команда. Ми працювали у студії з українськими саундпродюсерами і кожен вклав в неї частинку душі, тому для нас ця пісня дуже особлива», - розповідає одна із сестер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А присвячена ця композиція, за її ж словами, особливим людям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«Капітан» - це про людину, яка стає твоїм захистом та підтримкою. Для когось – це військовий, для когось – тренер чи вчитель, для когось кохана людина. Для нас – це пісня про тих, хто завжди поруч і веде до світла і перемоги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Ми хотіли, щоб ця пісня надихала і давала віру, бо кожен з нас має свого капітана, того, хто допомагає пройти через шторм і знайти шлях до щастя», - додає друга сест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3:48:00Z</dcterms:created>
  <dc:creator>sem sem</dc:creator>
  <dc:description/>
  <cp:keywords/>
  <dc:language>en-US</dc:language>
  <cp:lastModifiedBy>sem sem</cp:lastModifiedBy>
  <dcterms:modified xsi:type="dcterms:W3CDTF">2025-08-29T13:50:00Z</dcterms:modified>
  <cp:revision>4</cp:revision>
  <dc:subject/>
  <dc:title/>
</cp:coreProperties>
</file>